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33350</wp:posOffset>
                  </wp:positionV>
                  <wp:extent cx="770255" cy="616585"/>
                  <wp:effectExtent l="0" t="0" r="0" b="0"/>
                  <wp:wrapNone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33350</wp:posOffset>
                  </wp:positionV>
                  <wp:extent cx="770255" cy="616585"/>
                  <wp:effectExtent l="0" t="0" r="0" b="0"/>
                  <wp:wrapNone/>
                  <wp:docPr id="1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1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1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33350</wp:posOffset>
                  </wp:positionV>
                  <wp:extent cx="770255" cy="616585"/>
                  <wp:effectExtent l="0" t="0" r="0" b="0"/>
                  <wp:wrapNone/>
                  <wp:docPr id="2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2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2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33350</wp:posOffset>
                  </wp:positionV>
                  <wp:extent cx="770255" cy="616585"/>
                  <wp:effectExtent l="0" t="0" r="0" b="0"/>
                  <wp:wrapNone/>
                  <wp:docPr id="3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3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3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33350</wp:posOffset>
                  </wp:positionV>
                  <wp:extent cx="770255" cy="616585"/>
                  <wp:effectExtent l="0" t="0" r="0" b="0"/>
                  <wp:wrapNone/>
                  <wp:docPr id="4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4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4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33350</wp:posOffset>
                  </wp:positionV>
                  <wp:extent cx="770255" cy="616585"/>
                  <wp:effectExtent l="0" t="0" r="0" b="0"/>
                  <wp:wrapNone/>
                  <wp:docPr id="5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5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5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33350</wp:posOffset>
                  </wp:positionV>
                  <wp:extent cx="770255" cy="616585"/>
                  <wp:effectExtent l="0" t="0" r="0" b="0"/>
                  <wp:wrapNone/>
                  <wp:docPr id="5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6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6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6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33350</wp:posOffset>
                  </wp:positionV>
                  <wp:extent cx="770255" cy="616585"/>
                  <wp:effectExtent l="0" t="0" r="0" b="0"/>
                  <wp:wrapNone/>
                  <wp:docPr id="6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6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7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33350</wp:posOffset>
                  </wp:positionV>
                  <wp:extent cx="770255" cy="616585"/>
                  <wp:effectExtent l="0" t="0" r="0" b="0"/>
                  <wp:wrapNone/>
                  <wp:docPr id="7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7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8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8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8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8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33350</wp:posOffset>
                  </wp:positionV>
                  <wp:extent cx="770255" cy="616585"/>
                  <wp:effectExtent l="0" t="0" r="0" b="0"/>
                  <wp:wrapNone/>
                  <wp:docPr id="8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277495</wp:posOffset>
                  </wp:positionV>
                  <wp:extent cx="770255" cy="616585"/>
                  <wp:effectExtent l="0" t="0" r="0" b="0"/>
                  <wp:wrapNone/>
                  <wp:docPr id="8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702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36195</wp:posOffset>
                      </wp:positionV>
                      <wp:extent cx="1412875" cy="808355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87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pomegran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5pt;height:63.65pt;mso-wrap-distance-left:9.05pt;mso-wrap-distance-right:9.05pt;mso-wrap-distance-top:0pt;mso-wrap-distance-bottom:0pt;margin-top:2.85pt;mso-position-vertical-relative:text;margin-left:73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pomegran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59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3-05-21T02:13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